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vanish/>
          <w:sz w:val="36"/>
          <w:szCs w:val="36"/>
        </w:rPr>
        <w:t>Story’s title</w:t>
      </w:r>
      <w:r>
        <w:rPr>
          <w:sz w:val="36"/>
          <w:szCs w:val="36"/>
        </w:rPr>
        <w:t>)</w:t>
      </w:r>
    </w:p>
    <w:p>
      <w:pPr>
        <w:pStyle w:val="Normal"/>
        <w:jc w:val="center"/>
        <w:rPr/>
      </w:pPr>
      <w:r>
        <w:rPr>
          <w:sz w:val="36"/>
          <w:szCs w:val="36"/>
        </w:rPr>
        <w:t>By (</w:t>
      </w:r>
      <w:r>
        <w:rPr>
          <w:vanish/>
          <w:sz w:val="36"/>
          <w:szCs w:val="36"/>
        </w:rPr>
        <w:t>your name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>(</w:t>
      </w:r>
      <w:r>
        <w:rPr>
          <w:vanish/>
        </w:rPr>
        <w:t>time of story, example “a long time ago” or “in the year 2020” or “just the other day”</w:t>
      </w:r>
      <w:r>
        <w:rPr/>
        <w:t>) there was a (</w:t>
      </w:r>
      <w:r>
        <w:rPr>
          <w:vanish/>
        </w:rPr>
        <w:t>what is your character</w:t>
      </w:r>
      <w:r>
        <w:rPr/>
        <w:t>) named (</w:t>
      </w:r>
      <w:r>
        <w:rPr>
          <w:vanish/>
        </w:rPr>
        <w:t>thing’s name</w:t>
      </w:r>
      <w:r>
        <w:rPr/>
        <w:t>).  (</w:t>
      </w:r>
      <w:r>
        <w:rPr>
          <w:vanish/>
        </w:rPr>
        <w:t>thing’s name</w:t>
      </w:r>
      <w:r>
        <w:rPr/>
        <w:t>) spent most of its time (</w:t>
      </w:r>
      <w:r>
        <w:rPr>
          <w:vanish/>
        </w:rPr>
        <w:t>favorite activity</w:t>
      </w:r>
      <w:r>
        <w:rPr/>
        <w:t>).  (</w:t>
      </w:r>
      <w:r>
        <w:rPr>
          <w:vanish/>
        </w:rPr>
        <w:t>thing’s name</w:t>
      </w:r>
      <w:r>
        <w:rPr/>
        <w:t>) had friends named (</w:t>
      </w:r>
      <w:r>
        <w:rPr>
          <w:vanish/>
        </w:rPr>
        <w:t>names</w:t>
      </w:r>
      <w:r>
        <w:rPr/>
        <w:t>).  They liked (</w:t>
      </w:r>
      <w:r>
        <w:rPr>
          <w:vanish/>
        </w:rPr>
        <w:t>activity</w:t>
      </w:r>
      <w:r>
        <w:rPr/>
        <w:t>) but hated (</w:t>
      </w:r>
      <w:r>
        <w:rPr>
          <w:vanish/>
        </w:rPr>
        <w:t>activity</w:t>
      </w:r>
      <w:r>
        <w:rPr/>
        <w:t>).  One day they decided to take an adventure.  They finally decided to go to the (</w:t>
      </w:r>
      <w:r>
        <w:rPr>
          <w:vanish/>
        </w:rPr>
        <w:t>plac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ce they arrived at the (</w:t>
      </w:r>
      <w:r>
        <w:rPr>
          <w:vanish/>
        </w:rPr>
        <w:t>place</w:t>
      </w:r>
      <w:r>
        <w:rPr/>
        <w:t>) they discovered a (</w:t>
      </w:r>
      <w:r>
        <w:rPr>
          <w:vanish/>
        </w:rPr>
        <w:t>object or thing</w:t>
      </w:r>
      <w:r>
        <w:rPr/>
        <w:t>).  The friends were not sure what (</w:t>
      </w:r>
      <w:r>
        <w:rPr>
          <w:vanish/>
        </w:rPr>
        <w:t>object or thing</w:t>
      </w:r>
      <w:r>
        <w:rPr/>
        <w:t>) was so they decided to touch it and see if anything happened.  As soon as they touched it (</w:t>
      </w:r>
      <w:r>
        <w:rPr>
          <w:vanish/>
        </w:rPr>
        <w:t>what happened when it was touched</w:t>
      </w:r>
      <w:r>
        <w:rPr/>
        <w:t>).  They were (</w:t>
      </w:r>
      <w:r>
        <w:rPr>
          <w:vanish/>
        </w:rPr>
        <w:t>an emotion</w:t>
      </w:r>
      <w:r>
        <w:rPr/>
        <w:t>) by what they saw.  “How could something so unique (</w:t>
      </w:r>
      <w:r>
        <w:rPr>
          <w:vanish/>
        </w:rPr>
        <w:t>what the object did</w:t>
      </w:r>
      <w:r>
        <w:rPr/>
        <w:t>)?” they wondered.  It did not matter today because the friends needed to move on.  The day was just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xt, the group of friends decided to (</w:t>
      </w:r>
      <w:r>
        <w:rPr>
          <w:vanish/>
        </w:rPr>
        <w:t>activity</w:t>
      </w:r>
      <w:r>
        <w:rPr/>
        <w:t>).  They (</w:t>
      </w:r>
      <w:r>
        <w:rPr>
          <w:vanish/>
        </w:rPr>
        <w:t>liked or hated</w:t>
      </w:r>
      <w:r>
        <w:rPr/>
        <w:t>) doing this so they were (</w:t>
      </w:r>
      <w:r>
        <w:rPr>
          <w:vanish/>
        </w:rPr>
        <w:t>an emotion</w:t>
      </w:r>
      <w:r>
        <w:rPr/>
        <w:t>).  They (</w:t>
      </w:r>
      <w:r>
        <w:rPr>
          <w:vanish/>
        </w:rPr>
        <w:t>the activity</w:t>
      </w:r>
      <w:r>
        <w:rPr/>
        <w:t>) for (</w:t>
      </w:r>
      <w:r>
        <w:rPr>
          <w:vanish/>
        </w:rPr>
        <w:t>time length</w:t>
      </w:r>
      <w:r>
        <w:rPr/>
        <w:t>) before getting tired and deciding to mov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as starting to get late but (</w:t>
      </w:r>
      <w:r>
        <w:rPr>
          <w:vanish/>
        </w:rPr>
        <w:t>character’s name</w:t>
      </w:r>
      <w:r>
        <w:rPr/>
        <w:t>) wanted to go one more place with his friends before going home.  (</w:t>
      </w:r>
      <w:r>
        <w:rPr>
          <w:vanish/>
        </w:rPr>
        <w:t>character’s name</w:t>
      </w:r>
      <w:r>
        <w:rPr/>
        <w:t>) suggested they all go to the (</w:t>
      </w:r>
      <w:r>
        <w:rPr>
          <w:vanish/>
        </w:rPr>
        <w:t>location</w:t>
      </w:r>
      <w:r>
        <w:rPr/>
        <w:t>) to (</w:t>
      </w:r>
      <w:r>
        <w:rPr>
          <w:vanish/>
        </w:rPr>
        <w:t>activity done at the location</w:t>
      </w:r>
      <w:r>
        <w:rPr/>
        <w:t>).  However, (</w:t>
      </w:r>
      <w:r>
        <w:rPr>
          <w:vanish/>
        </w:rPr>
        <w:t>another character’s name</w:t>
      </w:r>
      <w:r>
        <w:rPr/>
        <w:t>) didn’t want to go to the (location) to (</w:t>
      </w:r>
      <w:r>
        <w:rPr>
          <w:vanish/>
        </w:rPr>
        <w:t>activity done at the location</w:t>
      </w:r>
      <w:r>
        <w:rPr/>
        <w:t>) but instead wanted to go to the (</w:t>
      </w:r>
      <w:r>
        <w:rPr>
          <w:vanish/>
        </w:rPr>
        <w:t>another location</w:t>
      </w:r>
      <w:r>
        <w:rPr/>
        <w:t>) to (</w:t>
      </w:r>
      <w:r>
        <w:rPr>
          <w:vanish/>
        </w:rPr>
        <w:t>another activity</w:t>
      </w:r>
      <w:r>
        <w:rPr/>
        <w:t>).  So the friends all compromised and decided to go get food at (</w:t>
      </w:r>
      <w:r>
        <w:rPr>
          <w:vanish/>
        </w:rPr>
        <w:t>restaurant name</w:t>
      </w:r>
      <w:r>
        <w:rPr/>
        <w:t>).  The long day of being busy made them hungrier than they imag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w that (</w:t>
      </w:r>
      <w:r>
        <w:rPr>
          <w:vanish/>
        </w:rPr>
        <w:t>character’s name</w:t>
      </w:r>
      <w:r>
        <w:rPr/>
        <w:t>) and the friends were full they began to be tired.  They knew it was time to return to their homes and (</w:t>
      </w:r>
      <w:r>
        <w:rPr>
          <w:vanish/>
        </w:rPr>
        <w:t>evening activity at home</w:t>
      </w:r>
      <w:r>
        <w:rPr/>
        <w:t>).  They all said goodbye to each other and decided they would meet again at (</w:t>
      </w:r>
      <w:r>
        <w:rPr>
          <w:vanish/>
        </w:rPr>
        <w:t>a time and location</w:t>
      </w:r>
      <w:r>
        <w:rPr/>
        <w:t>) to (</w:t>
      </w:r>
      <w:r>
        <w:rPr>
          <w:vanish/>
        </w:rPr>
        <w:t>a new activity</w:t>
      </w:r>
      <w:r>
        <w:rPr/>
        <w:t>).  The new day would lead to new adventu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3:27:00Z</dcterms:created>
  <dc:creator>Joanna Leathers</dc:creator>
  <dc:description/>
  <cp:keywords/>
  <dc:language>en-US</dc:language>
  <cp:lastModifiedBy>Joanna Leathers</cp:lastModifiedBy>
  <dcterms:modified xsi:type="dcterms:W3CDTF">2007-03-07T04:38:00Z</dcterms:modified>
  <cp:revision>9</cp:revision>
  <dc:subject/>
  <dc:title>A long time ago…</dc:title>
</cp:coreProperties>
</file>